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285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28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Explain a character recognition system in detail with a neat block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)</w:t>
        <w:tab/>
        <w:t>What is the difference between single prototype and multi-prototype patter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why patterns are not easily classifiable by proximity concep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a)</w:t>
        <w:tab/>
        <w:t>Explain the two-step procedure folled in reward-punishment algorith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the two step procedure is converted into one step procedu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What is the objective of proof of convergence in reward-punishment algorith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  <w:tab/>
        <w:t>Give the primitives and production rules to generate the patterns given below.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/>
        <w:object w:dxaOrig="5414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79.5pt" filled="f" o:ole="">
            <v:imagedata r:id="rId3" o:title=""/>
          </v:shape>
          <o:OLEObject Type="Embed" ProgID="" ShapeID="ole_rId2" DrawAspect="Content" ObjectID="_1551871088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a)</w:t>
        <w:tab/>
        <w:t>Prove the following properties of one-dimensional Fourier transform:</w:t>
      </w:r>
    </w:p>
    <w:p>
      <w:pPr>
        <w:pStyle w:val="Normal"/>
        <w:jc w:val="both"/>
        <w:rPr/>
      </w:pPr>
      <w:r>
        <w:rPr/>
        <w:tab/>
        <w:t>i) Shift invariance               ii) Convolu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nd prove Parseval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Suppose that a digital image is subjected to histogram equalization.  Show that a </w:t>
        <w:tab/>
        <w:t xml:space="preserve">second pass of histogram equalization will produce exactly the same result as the </w:t>
        <w:tab/>
        <w:t>first p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filters commonly used for image smoo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do you mean by fidelity criteria? Explain how do you assess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any two image encod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meant by image segmentation? Mention the applications of image                 segmentation.</w:t>
        <w:tab/>
        <w:tab/>
        <w:tab/>
        <w:t xml:space="preserve">                                                </w:t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detection of discontinu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 various design concepts of pattern recognition system.  Discuss various methods of implement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a)</w:t>
        <w:tab/>
        <w:t>What is the difference between 1-NN  and  q-NN  rules in pattern classifica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is the basic principle involved in stylized character recognition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Prove that if the pattern classes are linearly separable,  the solution weight vector </w:t>
      </w:r>
      <w:r>
        <w:rPr>
          <w:rFonts w:eastAsia="Symbol" w:cs="Symbol" w:ascii="Symbol" w:hAnsi="Symbol"/>
        </w:rPr>
        <w:t></w:t>
      </w:r>
      <w:r>
        <w:rPr/>
        <w:t xml:space="preserve"> can be obtained in a finite number of iterations, using rewared-punishment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grammar and production rule of Ledley chromosome parser recogniz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ould Ledley’s chromosome parser recognize the string aca bd ab cabd  as submedian or telocentric chromoso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eriodicity, conjugate and rotation properties of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real function f(x) can be decomposed as the sum of even and odd functions.  </w:t>
        <w:tab/>
        <w:t>Show that f</w:t>
      </w:r>
      <w:r>
        <w:rPr>
          <w:vertAlign w:val="subscript"/>
        </w:rPr>
        <w:t>even</w:t>
      </w:r>
      <w:r>
        <w:rPr/>
        <w:t xml:space="preserve">(x) = (1/2)[f (x) + f (-x)] an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f</w:t>
      </w:r>
      <w:r>
        <w:rPr>
          <w:vertAlign w:val="subscript"/>
        </w:rPr>
        <w:t>odd</w:t>
      </w:r>
      <w:r>
        <w:rPr/>
        <w:t xml:space="preserve">(x) = (1/2)[f (x) - f (-x)]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why the discrete histogram equalization technique will not, in general, </w:t>
        <w:tab/>
        <w:t>yield a flat histogra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how that a high pass filtered image in the frequency domain can be obtained by </w:t>
        <w:tab/>
        <w:t>using the method of subtracting a low pass filtered image from the original im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a)</w:t>
        <w:tab/>
        <w:t xml:space="preserve">How do you measure information?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compression of image by eliminating coding redundanc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Briefly explain about point detection,line detection and edge dete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structure of the mask used for detection  of isolated points and lines,  from a constant different backgroun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, Electronics and Telematics and Computer Science and Engineering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Explain in detail about the fundamental problems in the design of pattern recognition system. Also, discuss the methods to overcome th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  <w:tab/>
        <w:t>Classify the following samples using the k-means algorithm in to 3 clusters.</w:t>
      </w:r>
    </w:p>
    <w:p>
      <w:pPr>
        <w:pStyle w:val="Normal"/>
        <w:jc w:val="both"/>
        <w:rPr/>
      </w:pPr>
      <w:r>
        <w:rPr>
          <w:bCs/>
        </w:rPr>
        <w:tab/>
        <w:t>{ X</w:t>
      </w:r>
      <w:r>
        <w:rPr>
          <w:bCs/>
          <w:vertAlign w:val="subscript"/>
        </w:rPr>
        <w:t>1</w:t>
      </w:r>
      <w:r>
        <w:rPr>
          <w:bCs/>
        </w:rPr>
        <w:t>(0,0),  X</w:t>
      </w:r>
      <w:r>
        <w:rPr>
          <w:bCs/>
          <w:vertAlign w:val="subscript"/>
        </w:rPr>
        <w:t>2</w:t>
      </w:r>
      <w:r>
        <w:rPr>
          <w:bCs/>
        </w:rPr>
        <w:t>(1,0),  X</w:t>
      </w:r>
      <w:r>
        <w:rPr>
          <w:bCs/>
          <w:vertAlign w:val="subscript"/>
        </w:rPr>
        <w:t>3</w:t>
      </w:r>
      <w:r>
        <w:rPr>
          <w:bCs/>
        </w:rPr>
        <w:t>(0,1),  X</w:t>
      </w:r>
      <w:r>
        <w:rPr>
          <w:bCs/>
          <w:vertAlign w:val="subscript"/>
        </w:rPr>
        <w:t>4</w:t>
      </w:r>
      <w:r>
        <w:rPr>
          <w:bCs/>
        </w:rPr>
        <w:t>(1,1),  X</w:t>
      </w:r>
      <w:r>
        <w:rPr>
          <w:bCs/>
          <w:vertAlign w:val="subscript"/>
        </w:rPr>
        <w:t>5</w:t>
      </w:r>
      <w:r>
        <w:rPr>
          <w:bCs/>
        </w:rPr>
        <w:t>(6,6),  X</w:t>
      </w:r>
      <w:r>
        <w:rPr>
          <w:bCs/>
          <w:vertAlign w:val="subscript"/>
        </w:rPr>
        <w:t>7</w:t>
      </w:r>
      <w:r>
        <w:rPr>
          <w:bCs/>
        </w:rPr>
        <w:t>(7,6),  X</w:t>
      </w:r>
      <w:r>
        <w:rPr>
          <w:bCs/>
          <w:vertAlign w:val="subscript"/>
        </w:rPr>
        <w:t>8</w:t>
      </w:r>
      <w:r>
        <w:rPr>
          <w:bCs/>
        </w:rPr>
        <w:t>(8,8),  X</w:t>
      </w:r>
      <w:r>
        <w:rPr>
          <w:bCs/>
          <w:vertAlign w:val="subscript"/>
        </w:rPr>
        <w:t>9</w:t>
      </w:r>
      <w:r>
        <w:rPr>
          <w:bCs/>
        </w:rPr>
        <w:t xml:space="preserve">(8,9)  and  </w:t>
        <w:tab/>
        <w:t>X</w:t>
      </w:r>
      <w:r>
        <w:rPr>
          <w:bCs/>
          <w:vertAlign w:val="subscript"/>
        </w:rPr>
        <w:t>10</w:t>
      </w:r>
      <w:r>
        <w:rPr>
          <w:bCs/>
        </w:rPr>
        <w:t>(9,9)}. Explain the necessary steps used in above probl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hat is meant by “reward” and “Punishment” in the contest of reward-punishment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objective of proof of convergence in the reward-punishment algorithm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ove that the following chromosome sentences generate the submedian and telocentric chromosomes using Ledleys chromosome parser recognizer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bcbabdbabcbabdb</w:t>
        <w:tab/>
        <w:tab/>
        <w:t>b)</w:t>
        <w:tab/>
        <w:t>ebabcbab.</w:t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Consider a simple function shown in Figure, obtain its Fourier transform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381125" cy="971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Explain the seperability and translation properties of two dimensional discrete </w:t>
        <w:tab/>
        <w:tab/>
        <w:t>Fourier transfor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a)</w:t>
        <w:tab/>
        <w:t xml:space="preserve">What is the main aim of an image pre-processing and explain why smoothing </w:t>
        <w:tab/>
        <w:t>typically blurs the image edg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Name and explain different smoothing methods that try to avoid image blurr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a)</w:t>
        <w:tab/>
        <w:t xml:space="preserve">Explain the applications of source coding in the field of image processing?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lossy-predictive coding model and explain the role of it in image </w:t>
        <w:tab/>
        <w:t>com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the significance of Laplacian of Gaussian oper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about stochastic gradi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short note on performance of edgedetection operato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Explain in detail about patterns and pattern classes with examples. Also, explain how the pattern classes are useful for recogni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a neat block diagram, explain a pattern recognition syste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ssume that the following pattern classes have normal probability density functions:</w:t>
      </w:r>
    </w:p>
    <w:p>
      <w:pPr>
        <w:pStyle w:val="Normal"/>
        <w:ind w:left="720" w:hanging="720"/>
        <w:jc w:val="both"/>
        <w:rPr/>
      </w:pPr>
      <w:r>
        <w:rPr/>
        <w:tab/>
        <w:t>w</w:t>
      </w:r>
      <w:r>
        <w:rPr>
          <w:vertAlign w:val="subscript"/>
        </w:rPr>
        <w:t>1</w:t>
      </w:r>
      <w:r>
        <w:rPr/>
        <w:t>: {(0,0)</w:t>
      </w:r>
      <w:r>
        <w:rPr>
          <w:rFonts w:eastAsia="Symbol" w:cs="Symbol" w:ascii="Symbol" w:hAnsi="Symbol"/>
        </w:rPr>
        <w:t></w:t>
      </w:r>
      <w:r>
        <w:rPr/>
        <w:t>, (2,0)</w:t>
      </w:r>
      <w:r>
        <w:rPr>
          <w:rFonts w:eastAsia="Symbol" w:cs="Symbol" w:ascii="Symbol" w:hAnsi="Symbol"/>
        </w:rPr>
        <w:t></w:t>
      </w:r>
      <w:r>
        <w:rPr/>
        <w:t>, (2,2)</w:t>
      </w:r>
      <w:r>
        <w:rPr>
          <w:rFonts w:eastAsia="Symbol" w:cs="Symbol" w:ascii="Symbol" w:hAnsi="Symbol"/>
        </w:rPr>
        <w:t></w:t>
      </w:r>
      <w:r>
        <w:rPr/>
        <w:t>, (0,2)</w:t>
      </w:r>
      <w:r>
        <w:rPr>
          <w:rFonts w:eastAsia="Symbol" w:cs="Symbol" w:ascii="Symbol" w:hAnsi="Symbol"/>
        </w:rPr>
        <w:t></w:t>
      </w:r>
      <w:r>
        <w:rPr/>
        <w:t>}    and   W</w:t>
      </w:r>
      <w:r>
        <w:rPr>
          <w:vertAlign w:val="subscript"/>
        </w:rPr>
        <w:t>2</w:t>
      </w:r>
      <w:r>
        <w:rPr/>
        <w:t xml:space="preserve"> :  {(4,4)</w:t>
      </w:r>
      <w:r>
        <w:rPr>
          <w:rFonts w:eastAsia="Symbol" w:cs="Symbol" w:ascii="Symbol" w:hAnsi="Symbol"/>
        </w:rPr>
        <w:t></w:t>
      </w:r>
      <w:r>
        <w:rPr/>
        <w:t>, (6,4)</w:t>
      </w:r>
      <w:r>
        <w:rPr>
          <w:rFonts w:eastAsia="Symbol" w:cs="Symbol" w:ascii="Symbol" w:hAnsi="Symbol"/>
        </w:rPr>
        <w:t></w:t>
      </w:r>
      <w:r>
        <w:rPr/>
        <w:t>, (6,6)</w:t>
      </w:r>
      <w:r>
        <w:rPr>
          <w:rFonts w:eastAsia="Symbol" w:cs="Symbol" w:ascii="Symbol" w:hAnsi="Symbol"/>
        </w:rPr>
        <w:t></w:t>
      </w:r>
      <w:r>
        <w:rPr/>
        <w:t>, (4,6)</w:t>
      </w:r>
      <w:r>
        <w:rPr>
          <w:rFonts w:eastAsia="Symbol" w:cs="Symbol" w:ascii="Symbol" w:hAnsi="Symbol"/>
        </w:rPr>
        <w:t></w:t>
      </w:r>
      <w:r>
        <w:rPr/>
        <w:t xml:space="preserve"> }</w:t>
      </w:r>
    </w:p>
    <w:p>
      <w:pPr>
        <w:pStyle w:val="Normal"/>
        <w:ind w:left="1440" w:hanging="1440"/>
        <w:jc w:val="both"/>
        <w:rPr/>
      </w:pPr>
      <w:r>
        <w:rPr/>
        <w:t xml:space="preserve">           </w:t>
      </w:r>
      <w:r>
        <w:rPr/>
        <w:t>a)</w:t>
        <w:tab/>
        <w:t>Assuming P(W</w:t>
      </w:r>
      <w:r>
        <w:rPr>
          <w:vertAlign w:val="subscript"/>
        </w:rPr>
        <w:t>1</w:t>
      </w:r>
      <w:r>
        <w:rPr/>
        <w:t>) = P(W</w:t>
      </w:r>
      <w:r>
        <w:rPr>
          <w:vertAlign w:val="subscript"/>
        </w:rPr>
        <w:t xml:space="preserve">2)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obtain the equation of the Bayes decision boundary between these two cla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b)</w:t>
        <w:tab/>
        <w:t>Sketch the bound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oof of convergence applicable to reward-punishmen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hat do you mean by tree grammar and how tree structures are recognized using tree gramma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Give grammar with terminal set V</w:t>
      </w:r>
      <w:r>
        <w:rPr>
          <w:vertAlign w:val="subscript"/>
        </w:rPr>
        <w:t xml:space="preserve">T </w:t>
      </w:r>
      <w:r>
        <w:rPr/>
        <w:t>= {a,b}whose language is the set of strings composed of alternating a’s and b’s and alternating b’s and a’s.  That is ,</w:t>
      </w:r>
    </w:p>
    <w:p>
      <w:pPr>
        <w:pStyle w:val="Normal"/>
        <w:ind w:left="720" w:hanging="720"/>
        <w:jc w:val="both"/>
        <w:rPr/>
      </w:pPr>
      <w:r>
        <w:rPr/>
        <w:tab/>
        <w:t>L(G) = {ab,ba,aba,bab,abab,baba…….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 Define Discrete Fourier transform and inverse discrete Fourier transform and </w:t>
        <w:tab/>
        <w:t>mention some properties of discrete Fourier transfor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hat are the properties of the distance function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Define Euclidean distance, city block distance and chessboard dista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about the butter- worth low pass filter.  Under what condition does this filter will become an ideal low pass fil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achieve edge sharpening and contrast enhan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rite short notes on: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i) Zonal coding. </w:t>
        <w:tab/>
        <w:tab/>
        <w:tab/>
        <w:t>ii) Threshold cod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Explain with an example, the Huffman coding algorithm for image data </w:t>
        <w:tab/>
        <w:t>com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y is image segmentation required in  image processing?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b)</w:t>
        <w:tab/>
        <w:t>Explain the edge detection by derivative operato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48:00Z</dcterms:created>
  <dc:creator>jntu</dc:creator>
  <dc:description/>
  <dc:language>en-US</dc:language>
  <cp:lastModifiedBy>DE</cp:lastModifiedBy>
  <dcterms:modified xsi:type="dcterms:W3CDTF">2004-01-16T12:02:00Z</dcterms:modified>
  <cp:revision>14</cp:revision>
  <dc:subject/>
  <dc:title/>
</cp:coreProperties>
</file>